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40605</wp:posOffset>
                </wp:positionH>
                <wp:positionV relativeFrom="paragraph">
                  <wp:posOffset>13144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15pt,10.35pt" to="16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-558800</wp:posOffset>
                </wp:positionV>
                <wp:extent cx="4401185" cy="63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8"/>
                              <w:gridCol w:w="163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UNIVERSIDAD NACIONAL DEL COMAHUE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ENTRO REGIONAL UNIVERSITARIO BARILO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PTO. DE POSTGRADO – DOCTORADO EN BIOLOGIA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50pt;mso-wrap-distance-left:7.05pt;mso-wrap-distance-right:7.05pt;mso-wrap-distance-top:0pt;mso-wrap-distance-bottom:0pt;margin-top:-44pt;mso-position-vertical-relative:text;margin-left:49.4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8"/>
                        <w:gridCol w:w="163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6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UNIVERSIDAD NACIONAL DEL COMAHU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NTRO REGIONAL UNIVERSITARIO BARIL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PTO. DE POSTGRADO – DOCTORADO EN BIOLOGIA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-782955</wp:posOffset>
                </wp:positionV>
                <wp:extent cx="205740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Quintral 1250 (84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Bariloche, Río Negro, Argent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54-(0)2944-428505 /42337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Int. 410 -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54-(0)2944-422111 doctoradobiologia@crub.uncoma.edu.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doctoradobiologia@gmail.com</w:t>
                            </w:r>
                          </w:p>
                        </w:txbxContent>
                      </wps:txbx>
                      <wps:bodyPr anchor="t" lIns="113030" tIns="56515" rIns="113030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.75pt;mso-wrap-distance-left:9.05pt;mso-wrap-distance-right:9.05pt;mso-wrap-distance-top:0pt;mso-wrap-distance-bottom:0pt;margin-top:-61.65pt;mso-position-vertical-relative:text;margin-left:5.85pt;mso-position-horizontal-relative:text">
                <v:textbox inset="0.123611111111111in,0.0618055555555556in,0.123611111111111in,0.0618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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>Quintral 1250 (84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Bariloche, Río Negro, Argentin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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54-(0)2944-428505 /423374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Int. 410 - </w:t>
                      </w:r>
                      <w:r>
                        <w:rPr>
                          <w:rFonts w:eastAsia="Wingdings 2" w:cs="Wingdings 2" w:ascii="Wingdings 2" w:hAnsi="Wingdings 2"/>
                          <w:color w:val="000000"/>
                          <w:sz w:val="16"/>
                          <w:szCs w:val="40"/>
                          <w:lang w:val="en-GB"/>
                        </w:rPr>
                        <w:t>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54-(0)2944-422111 doctoradobiologia@crub.uncoma.edu.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>doctoradobiologi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San Carlos de Bariloche, 03 de marzo de 2015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CIRCULAR Nº 16/15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jc w:val="center"/>
        <w:rPr/>
      </w:pPr>
      <w:r>
        <w:rPr/>
        <w:t>Asunto: DEFENSA TESIS DOCTO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r la presente se comunica a los alumnos de la carrera del Doctorado en Biología que la Comisión de Doctorado, en sesión del 02/03/15, ha dispuesto que </w:t>
      </w:r>
      <w:r>
        <w:rPr>
          <w:szCs w:val="24"/>
        </w:rPr>
        <w:t>a partir del año en curso las dos instancias de evaluación de la Tesis Doctoral (Art. 90º, ORD Nº 557/10) tendrán lugar el mismo día, destinándose para la primera instancia una duración máxima de 2 (dos) horas. Los alumnos del Doctorado en Biología en la instancia de defensa de su trabajo de Tesis de Doctorado deben responsabilizarse de sus presentaciones en tiempo y forma. Si surgieran eventuales inconvenientes técnicos en la presentación no se realizarán postergaciones de ningún tip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  </w:t>
      </w:r>
      <w:r>
        <w:rPr>
          <w:rFonts w:cs="Arial"/>
          <w:b/>
        </w:rPr>
        <w:drawing>
          <wp:inline distT="0" distB="0" distL="0" distR="0">
            <wp:extent cx="1191895" cy="793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  <w:lang w:val="es-ES"/>
    </w:rPr>
  </w:style>
  <w:style w:type="character" w:styleId="CarCar">
    <w:name w:val=" Car Car"/>
    <w:qFormat/>
    <w:rPr>
      <w:rFonts w:ascii="Arial" w:hAnsi="Arial" w:cs="Arial"/>
      <w:b/>
      <w:bCs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11:00Z</dcterms:created>
  <dc:creator>Equipo ADX</dc:creator>
  <dc:description/>
  <cp:keywords/>
  <dc:language>en-US</dc:language>
  <cp:lastModifiedBy>OEM</cp:lastModifiedBy>
  <cp:lastPrinted>2014-07-02T09:13:00Z</cp:lastPrinted>
  <dcterms:modified xsi:type="dcterms:W3CDTF">2015-03-03T14:09:00Z</dcterms:modified>
  <cp:revision>3</cp:revision>
  <dc:subject/>
  <dc:title>UNIVERSIDAD NACIONAL DEL COMAHUE</dc:title>
</cp:coreProperties>
</file>