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40605</wp:posOffset>
                </wp:positionH>
                <wp:positionV relativeFrom="paragraph">
                  <wp:posOffset>131445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1.15pt,10.35pt" to="167.8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8015</wp:posOffset>
                </wp:positionH>
                <wp:positionV relativeFrom="paragraph">
                  <wp:posOffset>-558800</wp:posOffset>
                </wp:positionV>
                <wp:extent cx="4401185" cy="635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68"/>
                              <w:gridCol w:w="163"/>
                            </w:tblGrid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6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UNIVERSIDAD NACIONAL DEL COMAHUE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ENTRO REGIONAL UNIVERSITARIO BARILOC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PTO. DE POSTGRADO – DOCTORADO EN BIOLOGIA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50pt;mso-wrap-distance-left:7.05pt;mso-wrap-distance-right:7.05pt;mso-wrap-distance-top:0pt;mso-wrap-distance-bottom:0pt;margin-top:-44pt;mso-position-vertical-relative:text;margin-left:49.45pt;mso-position-horizontal-relative:page">
                <v:fill opacity="0f"/>
                <v:textbox inset="0in,0in,0in,0in">
                  <w:txbxContent>
                    <w:tbl>
                      <w:tblPr>
                        <w:tblW w:w="69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68"/>
                        <w:gridCol w:w="163"/>
                      </w:tblGrid>
                      <w:tr>
                        <w:trPr>
                          <w:trHeight w:val="1000" w:hRule="atLeast"/>
                        </w:trPr>
                        <w:tc>
                          <w:tcPr>
                            <w:tcW w:w="67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UNIVERSIDAD NACIONAL DEL COMAHUE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ENTRO REGIONAL UNIVERSITARIO BARILO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PTO. DE POSTGRADO – DOCTORADO EN BIOLOGIA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</wp:posOffset>
                </wp:positionH>
                <wp:positionV relativeFrom="paragraph">
                  <wp:posOffset>-782955</wp:posOffset>
                </wp:positionV>
                <wp:extent cx="2057400" cy="847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  <w:t>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  <w:t>Quintral 1250 (840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  <w:t xml:space="preserve">Bariloche, Río Negro, Argentin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16"/>
                                <w:szCs w:val="40"/>
                                <w:lang w:val="es-ES_tradnl"/>
                              </w:rPr>
                              <w:t>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 xml:space="preserve">54-(0)2944-428505 /423374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 xml:space="preserve">Int. 410 -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>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 xml:space="preserve"> 54-(0)2944-422111 doctoradobiologia@crub.uncoma.edu.a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40"/>
                                <w:lang w:val="en-GB"/>
                              </w:rPr>
                              <w:t>doctoradobiologia@gmail.com</w:t>
                            </w:r>
                          </w:p>
                        </w:txbxContent>
                      </wps:txbx>
                      <wps:bodyPr anchor="t" lIns="113030" tIns="56515" rIns="113030" bIns="565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6.75pt;mso-wrap-distance-left:9.05pt;mso-wrap-distance-right:9.05pt;mso-wrap-distance-top:0pt;mso-wrap-distance-bottom:0pt;margin-top:-61.65pt;mso-position-vertical-relative:text;margin-left:5.85pt;mso-position-horizontal-relative:text">
                <v:textbox inset="0.123611111111111in,0.0618055555555556in,0.123611111111111in,0.0618055555555556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00"/>
                          <w:sz w:val="16"/>
                          <w:szCs w:val="40"/>
                          <w:lang w:val="es-ES_tradnl"/>
                        </w:rPr>
                        <w:t></w:t>
                      </w:r>
                      <w:r>
                        <w:rPr>
                          <w:rFonts w:eastAsia="Arial" w:cs="Arial"/>
                          <w:color w:val="000000"/>
                          <w:sz w:val="16"/>
                          <w:szCs w:val="40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s-ES_tradnl"/>
                        </w:rPr>
                        <w:t>Quintral 1250 (8400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16"/>
                          <w:szCs w:val="40"/>
                          <w:lang w:val="es-ES_tradnl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s-ES_tradnl"/>
                        </w:rPr>
                        <w:t xml:space="preserve">Bariloche, Río Negro, Argentina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00"/>
                          <w:sz w:val="16"/>
                          <w:szCs w:val="40"/>
                          <w:lang w:val="es-ES_tradnl"/>
                        </w:rPr>
                        <w:t></w:t>
                      </w:r>
                      <w:r>
                        <w:rPr>
                          <w:rFonts w:eastAsia="Arial" w:cs="Arial"/>
                          <w:color w:val="000000"/>
                          <w:sz w:val="16"/>
                          <w:szCs w:val="4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n-GB"/>
                        </w:rPr>
                        <w:t xml:space="preserve">54-(0)2944-428505 /423374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n-GB"/>
                        </w:rPr>
                        <w:t xml:space="preserve">Int. 410 - </w:t>
                      </w:r>
                      <w:r>
                        <w:rPr>
                          <w:rFonts w:eastAsia="Wingdings 2" w:cs="Wingdings 2" w:ascii="Wingdings 2" w:hAnsi="Wingdings 2"/>
                          <w:color w:val="000000"/>
                          <w:sz w:val="16"/>
                          <w:szCs w:val="40"/>
                          <w:lang w:val="en-GB"/>
                        </w:rPr>
                        <w:t>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n-GB"/>
                        </w:rPr>
                        <w:t xml:space="preserve"> 54-(0)2944-422111 doctoradobiologia@crub.uncoma.edu.ar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16"/>
                          <w:szCs w:val="40"/>
                          <w:lang w:val="en-GB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40"/>
                          <w:lang w:val="en-GB"/>
                        </w:rPr>
                        <w:t>doctoradobiologia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San Carlos de Bariloche, 26 de abril de 2013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CIRCULAR Nº 14/13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jc w:val="center"/>
        <w:rPr/>
      </w:pPr>
      <w:r>
        <w:rPr/>
        <w:t>Asunto: ACREDITACIONES CURSOS/ASIGNATUR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r la presente se comunica a los alumnos de la carrera del Doctorado en Biología que la Comisión de Doctorado, en sesión del 26/04/13, ha tratado las solicitudes de  acreditación de cursos de postgrado. Al respecto esta Comisión reconoce y recomienda la permanente actualización de los alumnos en el cursado y aprobación de cursos de postgrado; sin embargo no se realizarán acreditaciones de cursos y/o asignaturas a aquellos alumnos que han superado los 40 (cuarenta) créditos requeridos de acuerdo a la ORDENANZA Nº 557/10, Art. 39-42º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/>
          <w:b/>
        </w:rPr>
        <w:t xml:space="preserve">                                                                                            </w:t>
      </w:r>
      <w:r>
        <w:rPr>
          <w:rFonts w:cs="Arial"/>
          <w:b/>
        </w:rPr>
        <w:drawing>
          <wp:inline distT="0" distB="0" distL="0" distR="0">
            <wp:extent cx="1191895" cy="793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49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5:54:00Z</dcterms:created>
  <dc:creator>Equipo ADX</dc:creator>
  <dc:description/>
  <cp:keywords/>
  <dc:language>en-US</dc:language>
  <cp:lastModifiedBy>OEM</cp:lastModifiedBy>
  <cp:lastPrinted>2008-05-30T11:38:00Z</cp:lastPrinted>
  <dcterms:modified xsi:type="dcterms:W3CDTF">2013-04-26T15:59:00Z</dcterms:modified>
  <cp:revision>3</cp:revision>
  <dc:subject/>
  <dc:title>UNIVERSIDAD NACIONAL DEL COMAHUE</dc:title>
</cp:coreProperties>
</file>