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40605</wp:posOffset>
                </wp:positionH>
                <wp:positionV relativeFrom="paragraph">
                  <wp:posOffset>131445</wp:posOffset>
                </wp:positionV>
                <wp:extent cx="6972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1.15pt,10.35pt" to="167.8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8015</wp:posOffset>
                </wp:positionH>
                <wp:positionV relativeFrom="paragraph">
                  <wp:posOffset>-558800</wp:posOffset>
                </wp:positionV>
                <wp:extent cx="4401185" cy="635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68"/>
                              <w:gridCol w:w="163"/>
                            </w:tblGrid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6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UNIVERSIDAD NACIONAL DEL COMAHUE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ENTRO REGIONAL UNIVERSITARIO BARILOC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PTO. DE POSTGRADO – DOCTORADO EN BIOLOGIA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50pt;mso-wrap-distance-left:7.05pt;mso-wrap-distance-right:7.05pt;mso-wrap-distance-top:0pt;mso-wrap-distance-bottom:0pt;margin-top:-44pt;mso-position-vertical-relative:text;margin-left:49.45pt;mso-position-horizontal-relative:page">
                <v:fill opacity="0f"/>
                <v:textbox inset="0in,0in,0in,0in">
                  <w:txbxContent>
                    <w:tbl>
                      <w:tblPr>
                        <w:tblW w:w="69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68"/>
                        <w:gridCol w:w="163"/>
                      </w:tblGrid>
                      <w:tr>
                        <w:trPr>
                          <w:trHeight w:val="1000" w:hRule="atLeast"/>
                        </w:trPr>
                        <w:tc>
                          <w:tcPr>
                            <w:tcW w:w="67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UNIVERSIDAD NACIONAL DEL COMAHUE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ENTRO REGIONAL UNIVERSITARIO BARILO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PTO. DE POSTGRADO – DOCTORADO EN BIOLOGIA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95</wp:posOffset>
                </wp:positionH>
                <wp:positionV relativeFrom="paragraph">
                  <wp:posOffset>-782955</wp:posOffset>
                </wp:positionV>
                <wp:extent cx="2057400" cy="847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4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16"/>
                                <w:szCs w:val="40"/>
                                <w:lang w:val="es-ES_tradnl"/>
                              </w:rPr>
                              <w:t>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6"/>
                                <w:szCs w:val="4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s-ES_tradnl"/>
                              </w:rPr>
                              <w:t>Quintral 1250 (840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s-ES_tradnl"/>
                              </w:rPr>
                              <w:t xml:space="preserve">Bariloche, Río Negro, Argentin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16"/>
                                <w:szCs w:val="40"/>
                                <w:lang w:val="es-ES_tradnl"/>
                              </w:rPr>
                              <w:t>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6"/>
                                <w:szCs w:val="4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n-GB"/>
                              </w:rPr>
                              <w:t xml:space="preserve">54-(0)2944-428505 /423374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n-GB"/>
                              </w:rPr>
                              <w:t xml:space="preserve">Int. 410 -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color w:val="000000"/>
                                <w:sz w:val="16"/>
                                <w:szCs w:val="40"/>
                                <w:lang w:val="en-GB"/>
                              </w:rPr>
                              <w:t>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n-GB"/>
                              </w:rPr>
                              <w:t xml:space="preserve"> 54-(0)2944-422111 doctoradobiologia@crub.uncoma.edu.a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n-GB"/>
                              </w:rPr>
                              <w:t>doctoradobiologia@gmail.com</w:t>
                            </w:r>
                          </w:p>
                        </w:txbxContent>
                      </wps:txbx>
                      <wps:bodyPr anchor="t" lIns="113030" tIns="56515" rIns="113030" bIns="565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6.75pt;mso-wrap-distance-left:9.05pt;mso-wrap-distance-right:9.05pt;mso-wrap-distance-top:0pt;mso-wrap-distance-bottom:0pt;margin-top:-61.65pt;mso-position-vertical-relative:text;margin-left:5.85pt;mso-position-horizontal-relative:text">
                <v:textbox inset="0.123611111111111in,0.0618055555555556in,0.123611111111111in,0.0618055555555556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00"/>
                          <w:sz w:val="16"/>
                          <w:szCs w:val="40"/>
                          <w:lang w:val="es-ES_tradnl"/>
                        </w:rPr>
                        <w:t></w:t>
                      </w:r>
                      <w:r>
                        <w:rPr>
                          <w:rFonts w:eastAsia="Arial" w:cs="Arial"/>
                          <w:color w:val="000000"/>
                          <w:sz w:val="16"/>
                          <w:szCs w:val="40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16"/>
                          <w:szCs w:val="40"/>
                          <w:lang w:val="es-ES_tradnl"/>
                        </w:rPr>
                        <w:t>Quintral 1250 (8400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16"/>
                          <w:szCs w:val="40"/>
                          <w:lang w:val="es-ES_tradnl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40"/>
                          <w:lang w:val="es-ES_tradnl"/>
                        </w:rPr>
                        <w:t xml:space="preserve">Bariloche, Río Negro, Argentina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00"/>
                          <w:sz w:val="16"/>
                          <w:szCs w:val="40"/>
                          <w:lang w:val="es-ES_tradnl"/>
                        </w:rPr>
                        <w:t></w:t>
                      </w:r>
                      <w:r>
                        <w:rPr>
                          <w:rFonts w:eastAsia="Arial" w:cs="Arial"/>
                          <w:color w:val="000000"/>
                          <w:sz w:val="16"/>
                          <w:szCs w:val="4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16"/>
                          <w:szCs w:val="40"/>
                          <w:lang w:val="en-GB"/>
                        </w:rPr>
                        <w:t xml:space="preserve">54-(0)2944-428505 /423374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40"/>
                          <w:lang w:val="en-GB"/>
                        </w:rPr>
                        <w:t xml:space="preserve">Int. 410 - </w:t>
                      </w:r>
                      <w:r>
                        <w:rPr>
                          <w:rFonts w:eastAsia="Wingdings 2" w:cs="Wingdings 2" w:ascii="Wingdings 2" w:hAnsi="Wingdings 2"/>
                          <w:color w:val="000000"/>
                          <w:sz w:val="16"/>
                          <w:szCs w:val="40"/>
                          <w:lang w:val="en-GB"/>
                        </w:rPr>
                        <w:t></w:t>
                      </w:r>
                      <w:r>
                        <w:rPr>
                          <w:rFonts w:cs="Arial"/>
                          <w:color w:val="000000"/>
                          <w:sz w:val="16"/>
                          <w:szCs w:val="40"/>
                          <w:lang w:val="en-GB"/>
                        </w:rPr>
                        <w:t xml:space="preserve"> 54-(0)2944-422111 doctoradobiologia@crub.uncoma.edu.ar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16"/>
                          <w:szCs w:val="40"/>
                          <w:lang w:val="en-GB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40"/>
                          <w:lang w:val="en-GB"/>
                        </w:rPr>
                        <w:t>doctoradobiologia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>San Carlos de Bariloche,   18 de marzo de 2013.-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IRCULAR Nº12/13</w:t>
      </w:r>
    </w:p>
    <w:p>
      <w:pPr>
        <w:pStyle w:val="Normal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sunto:  REQUISITOS DE CURSOS DE POSGRA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sto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La Resolución Nº160/11 del Ministerio de Educación referente a los estándares a aplicar en los procesos de acreditación de carreras de posgrado, </w:t>
      </w:r>
      <w:r>
        <w:rPr>
          <w:rFonts w:cs="Times New Roman" w:ascii="Times New Roman" w:hAnsi="Times New Roman"/>
          <w:color w:val="000000"/>
          <w:szCs w:val="24"/>
        </w:rPr>
        <w:t xml:space="preserve">y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Considerando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Que en el ANEXO de la mencionada resolución establece los estándares a aplicar con especial referencia al cuerpo académico de las carreras de posgrado (TITULO II: CARACTERIZACIÓN GENERAL DE ESTÁNDARES;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Que en el ítem 11.2 (Cuerpo Académico) del ANEXO mencionado anteriormente, se especifica </w:t>
      </w:r>
      <w:r>
        <w:rPr>
          <w:rFonts w:cs="Times New Roman" w:ascii="Times New Roman" w:hAnsi="Times New Roman"/>
          <w:i/>
          <w:color w:val="000000"/>
          <w:szCs w:val="24"/>
        </w:rPr>
        <w:t>“… El cuerpo docente a cargo del dictado y la evaluación de cursos, seminarios, talleres u otros estará compuesto por lo menos en un 50% por docentes con trayectoria institucional y que formen parte del plantel estable de la institución universitaria que ofrece la carrera… “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Que de acuerdo a estos estándares, la Comisión de Doctorado en Biología en sesión del 14/12/12 ha decidido que es imprescindible mantener este porcentaje en los recorridos curriculares de los alumnos mediante la obligatoriedad de realizar al menos 3 (tres) cursos y/o asignaturas de posgrado en el ámbito de la UNIVERSIDAD NACIONAL DEL COMAHUE dentro de la totalidad de los créditos exigidos según Artículo 39º, ORDENANZA 557/10 ;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Que la Comisión de Doctorado en Biología en sesión del 08/03/13 acuerda que dicha obligatoriedad será aplicable para todos aquellos alumnos que han ingresado o ingresarán durante el presente año;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Que de acuerdo a la ORDENANZA Nº557/10, Art. 106º corresponde emitir CIRCULAR  a tal efecto;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POR ELLO, LA COMISIÓN DE DOCTORADO EN BIOLOGÍA DE LA UNCo, decide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PROBAR el requisito de realizar 3 (tres) cursos y/o asignaturas en el ámbito de la UNIVERSIDAD NACIONAL DEL COMAHUE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PLICAR este requisito para todos los alumnos admitidos a partir del 1º de febrero de 2013</w:t>
      </w:r>
      <w:r>
        <w:rPr>
          <w:rFonts w:cs="Times New Roman" w:ascii="Times New Roman" w:hAnsi="Times New Roman"/>
          <w:color w:val="FF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en adelante</w:t>
      </w:r>
      <w:r>
        <w:rPr>
          <w:rFonts w:cs="Times New Roman" w:ascii="Times New Roman" w:hAnsi="Times New Roman"/>
          <w:color w:val="FF0000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UNDIR la presente circular a los alumnos, equipos de dirección y postulantes mediante mail y página web (</w:t>
      </w:r>
      <w:hyperlink r:id="rId2" w:tgtFrame="_blank">
        <w:r>
          <w:rPr>
            <w:rStyle w:val="InternetLink"/>
            <w:rFonts w:cs="Times New Roman" w:ascii="Times New Roman" w:hAnsi="Times New Roman"/>
            <w:szCs w:val="24"/>
            <w:lang w:val="es-AR"/>
          </w:rPr>
          <w:t>http://crubweb.uncoma.edu.ar/docbiologia/</w:t>
        </w:r>
      </w:hyperlink>
      <w:r>
        <w:rPr>
          <w:rStyle w:val="Hoenzbadl"/>
          <w:rFonts w:cs="Times New Roman" w:ascii="Times New Roman" w:hAnsi="Times New Roman"/>
          <w:color w:val="888888"/>
          <w:szCs w:val="24"/>
          <w:lang w:val="es-AR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849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Hoenzbadl">
    <w:name w:val="hoenzb adl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ubweb.uncoma.edu.ar/docbiologi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7:19:00Z</dcterms:created>
  <dc:creator>Equipo ADX</dc:creator>
  <dc:description/>
  <cp:keywords/>
  <dc:language>en-US</dc:language>
  <cp:lastModifiedBy>POSTGRADO</cp:lastModifiedBy>
  <cp:lastPrinted>2013-03-14T11:59:00Z</cp:lastPrinted>
  <dcterms:modified xsi:type="dcterms:W3CDTF">2025-06-12T14:44:00Z</dcterms:modified>
  <cp:revision>6</cp:revision>
  <dc:subject/>
  <dc:title>UNIVERSIDAD NACIONAL DEL COMAHUE</dc:title>
</cp:coreProperties>
</file>